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11/43/2007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5 stycznia 2007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b/>
          <w:szCs w:val="20"/>
        </w:rPr>
        <w:t>w sprawie przekazania Radzie Powiatu w Tarnowskich Górach projektu uchwały w sprawie zmiany składu Rady Społecznej działającej przy SP ZOZ - Wielospecjalistyczny Szpital Powiatowy im. dr B. Hagera w Tarnowskich Góra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32, ust. 2, pkt 1 ustawy z dnia 5 czerwca 1998 roku o samorządzie powiatowym </w:t>
        <w:br/>
        <w:t>( Dz. U. z 2001 r. Nr 142, poz. 1592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ć Radzie Powiatu w Tarnowskich Górach projekt uchwały Rady Powiatu w sprawie zmiany składu Rady Społecznej działającej przy SP ZOZ - Wielospecjalistyczny Szpital Powiatowy </w:t>
        <w:br/>
        <w:t>im. dr B. Hagera w Tarnowskich Góra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Załącznik do uchwały nr 11/43/2007 Zarządu Powiatu w Tarnowskich Górach z dnia 15 stycznia 2007 roku. </w:t>
      </w:r>
    </w:p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Uchwała Nr ....../....../2007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...................... 2007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 sprawie zmiany składu Rady Społecznej działającej przy SP ZOZ - Wielospecjalistyczny Szpital Powiatowy im. dr B. Hagera w Tarnowskich Gór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szCs w:val="20"/>
        </w:rPr>
        <w:t>Na podstawie art. 12, pkt 11 ustawy z dnia 5 czerwca 1998 roku o samorządzie powiatowym                          (Dz. U. z 2001r. Nr 142, poz. 1592 z późn. zm.) w związku z art. 45, ust. 1, pkt. 2), lit. b)  ustawy z dnia                      30 sierpnia 1991 roku o zakładach opieki zdrowotnej  (Dz. U. z 1991 r. Nr 91, poz. 408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ć zmiany w treści uchwały nr XIV/124/2003 Rady Powiatu w Tarnowskich Górach                                        z dnia 27 listopada 2003 roku w sprawie zmiany składu Rady Społecznej w zakładzie opieki zdrowotnej Wielospecjalistycznego Szpitala Powiatowego im. dr B. Hagera, ul. Pyskowicka 47-51 </w:t>
        <w:br/>
        <w:t xml:space="preserve">w Tarnowskich Górach dla którego organem tworzącym jest Powiat Tarnogórski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Odwołać ze składu Rady Społecznej działającej przy SP ZOZ - Wielospecjalistyczny Szpital Powiatowy im. dr B. Hagera w Tarnowskich Górach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Cs w:val="20"/>
        </w:rPr>
      </w:pPr>
      <w:r>
        <w:rPr>
          <w:szCs w:val="20"/>
        </w:rPr>
        <w:t xml:space="preserve">Panią Dorotę Kijas – Majkę,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Cs w:val="20"/>
        </w:rPr>
      </w:pPr>
      <w:r>
        <w:rPr>
          <w:szCs w:val="20"/>
        </w:rPr>
        <w:t xml:space="preserve">Pana Leszka Grzenię,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Cs w:val="20"/>
        </w:rPr>
      </w:pPr>
      <w:r>
        <w:rPr>
          <w:szCs w:val="20"/>
        </w:rPr>
        <w:t>Pana Gabriela Tobor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Powołać w skład Rady Społecznej działającej przy SP ZOZ - Wielospecjalistyczny Szpital Powiatowy im. dr B. Hagera w Tarnowskich Górach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Cs w:val="20"/>
        </w:rPr>
      </w:pPr>
      <w:r>
        <w:rPr>
          <w:szCs w:val="20"/>
        </w:rPr>
        <w:t xml:space="preserve">Panią Katarzynę Klakla,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Cs w:val="20"/>
        </w:rPr>
        <w:t>Pana Andrzeja Elwarta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Cs w:val="20"/>
        </w:rPr>
      </w:pPr>
      <w:r>
        <w:rPr>
          <w:szCs w:val="20"/>
        </w:rPr>
        <w:t>Pana Andrzeja Fiał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 xml:space="preserve">Aktualny skład Rady  Społecznej działającej przy SP ZOZ - Wielospecjalistyczny Szpital Powiatowy </w:t>
        <w:br/>
        <w:t>w Tarnowskich Górach  przedstawia załącznik do niniejszej uchwały.</w:t>
      </w:r>
    </w:p>
    <w:p>
      <w:pPr>
        <w:pStyle w:val="TextBody"/>
        <w:ind w:hanging="720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/>
      </w:pPr>
      <w:r>
        <w:rPr>
          <w:b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Uchwały Nr ..../…/2007 Rady Powiatu w Tarnowskich Górach z dnia …………………………………..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 Rady Społecznej w SP ZOZ – Wielospecjalistyczny Szpital Powiatowy im. dr B. Hagera </w:t>
        <w:br/>
        <w:t xml:space="preserve">w Tarnowskich Górach.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ózef Korpak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wodniczący Rady Społe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a Rogocz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gdalena Latacz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rzej Fiała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gnieszka Kacperska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drzej Elwart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riusz Nowodworski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arzyna Klakla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bigniew Walas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geniusz Witek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zasadnieni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e zmianą składu Rady Powiatu w Tarnowskich Górach, wynikającą z przeprowadzonych w 2006 roku wyborów samorządowych, </w:t>
        <w:br/>
        <w:t xml:space="preserve">nastąpiła konieczność dokonania zmian w składzie Rady Społecznej działającej </w:t>
        <w:br/>
        <w:t>przy SP ZOZ – Wielospecjalistyczny Szpital Powiatowy w Tarnowskich Górach, poprzez odwołan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 Doroty Kijas – Majk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a Leszka Grzen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a Gabriela Tobora,</w:t>
      </w:r>
    </w:p>
    <w:p>
      <w:pPr>
        <w:pStyle w:val="Normal"/>
        <w:spacing w:lineRule="auto" w:line="360"/>
        <w:ind w:left="1125" w:hanging="11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powołanie w ich miejsc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 Katarzyny Klakl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a Andrzeja Elwar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a Andrzeja Fiałę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4:23:00Z</dcterms:created>
  <dc:creator>.</dc:creator>
  <dc:description/>
  <cp:keywords/>
  <dc:language>en-US</dc:language>
  <cp:lastModifiedBy>dominika</cp:lastModifiedBy>
  <cp:lastPrinted>2007-01-04T11:25:00Z</cp:lastPrinted>
  <dcterms:modified xsi:type="dcterms:W3CDTF">2007-01-15T14:33:00Z</dcterms:modified>
  <cp:revision>9</cp:revision>
  <dc:subject/>
  <dc:title>Uchwała Nr </dc:title>
</cp:coreProperties>
</file>